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Dry Ice Demonstration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quipment needed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Block of Dry Ice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Oven Mitts or other method to hold the ice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Ice Pick or other tool to break the Dry Ice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Balloons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ng out the dry ic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k the students what they think will happen if you put a chunk of dry ice into a balloon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Choose one) Have the students write predictions down: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n the board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groups</w:t>
      </w:r>
    </w:p>
    <w:p>
      <w:pPr>
        <w:pStyle w:val="Normal"/>
        <w:numPr>
          <w:ilvl w:val="2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individual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open up balloons so you can place a nugget sized chunk of dry ice into the balloon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Bookman Old Style" w:ascii="Bookman Old Style" w:hAnsi="Bookman Old Style"/>
        </w:rPr>
        <w:t xml:space="preserve">Close the balloon </w:t>
      </w:r>
      <w:r>
        <w:rPr>
          <w:rFonts w:cs="Bookman Old Style" w:ascii="Bookman Old Style" w:hAnsi="Bookman Old Style"/>
          <w:b/>
          <w:bCs/>
          <w:u w:val="single"/>
        </w:rPr>
        <w:t>immediately</w:t>
      </w:r>
      <w:r>
        <w:rPr>
          <w:rFonts w:cs="Bookman Old Style" w:ascii="Bookman Old Style" w:hAnsi="Bookman Old Style"/>
        </w:rPr>
        <w:t>!!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ve the students move the balloon around and generally observe the ballo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Question set: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1) What phase of matter was dry ice when it went into the balloon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2) What phase of matter was dry ice at the end of the demonstration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) What phase changing process happened to the dry ice?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4) Extra Credit:  What molecule is “dry ice”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3:40:00Z</dcterms:created>
  <dc:creator>Vanessa Selwyn</dc:creator>
  <dc:description/>
  <cp:keywords/>
  <dc:language>en-US</dc:language>
  <cp:lastModifiedBy>Vanessa Selwyn</cp:lastModifiedBy>
  <dcterms:modified xsi:type="dcterms:W3CDTF">2009-05-27T23:50:00Z</dcterms:modified>
  <cp:revision>1</cp:revision>
  <dc:subject/>
  <dc:title>Dry Ice Demonstration:</dc:title>
</cp:coreProperties>
</file>